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One That Got Away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6/13/2002 (7:00 pm to 7:15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tossed a blanket from the be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couldn't see it in the dar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made me sleep out in the she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did we start to lose that spark?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couldn't sleep a wink that night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ith all the quacking of the duck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y did we ever start to fight?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as it the women, booze, or trucks?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finally got myself a job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 keeps me busy most the ti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though I still live like a slob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 least I got rid of the sli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, I ain't perfect, that's fer sur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got my faults like anyon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though my love was never pur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 least it was a lot of fun!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's time to bring this to an end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try to get on with my lif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if you see me now and then,</w:t>
      </w:r>
    </w:p>
    <w:p>
      <w:pPr>
        <w:pStyle w:val="Normal"/>
        <w:ind w:left="2250" w:hanging="0"/>
        <w:rPr/>
      </w:pPr>
      <w:r>
        <w:rPr>
          <w:rFonts w:cs="Arial" w:ascii="Arial" w:hAnsi="Arial"/>
          <w:color w:val="000000"/>
          <w:sz w:val="24"/>
        </w:rPr>
        <w:t>Just think -- you coulda been my wif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First line originally written by T.S. Eli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20:00Z</dcterms:created>
  <dc:creator>Rick Carlson</dc:creator>
  <dc:description/>
  <dc:language>en-US</dc:language>
  <cp:lastModifiedBy>Rick Carlson</cp:lastModifiedBy>
  <dcterms:modified xsi:type="dcterms:W3CDTF">2003-09-14T03:55:00Z</dcterms:modified>
  <cp:revision>4</cp:revision>
  <dc:subject>Poetry</dc:subject>
  <dc:title>One That Got Away</dc:title>
</cp:coreProperties>
</file>